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ПОНАШАЊЕ, ДОБРОБИТ И ЗАШТИТА ЖИВОТИЊА </w:t>
      </w:r>
    </w:p>
    <w:tbl>
      <w:tblPr>
        <w:tblW w:w="13858" w:type="dxa"/>
        <w:jc w:val="left"/>
        <w:tblInd w:w="-113" w:type="dxa"/>
        <w:tblLayout w:type="fixed"/>
        <w:tblCellMar>
          <w:top w:w="0" w:type="dxa"/>
          <w:left w:w="108" w:type="dxa"/>
          <w:bottom w:w="0" w:type="dxa"/>
          <w:right w:w="108" w:type="dxa"/>
        </w:tblCellMar>
      </w:tblPr>
      <w:tblGrid>
        <w:gridCol w:w="709"/>
        <w:gridCol w:w="1242"/>
        <w:gridCol w:w="1787"/>
        <w:gridCol w:w="2172"/>
        <w:gridCol w:w="6438"/>
        <w:gridCol w:w="151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лик настав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азив методске јединице</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држа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атума</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нашање животиња као адаптивна функција организм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Дефиниција понашања, узрок понашања (нагони и потребе животиња), повод понашања животиња (стимулуси – подела стимулуса, битни и небитни стимулуси, спољашњи и унутрашњи стимулуси, биотички и абиотички стимулуси, опасни и безопасни стимулуси; промена релевантности стимулуса), реаговање животиња на стимулусе, периферно и централно филтрирање стимулуса, улога понаша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7.10.</w:t>
            </w:r>
            <w:r>
              <w:rPr>
                <w:rFonts w:cs="Times New Roman" w:ascii="Times New Roman" w:hAnsi="Times New Roman"/>
                <w:sz w:val="20"/>
                <w:szCs w:val="20"/>
                <w:lang w:val="sr-RS"/>
              </w:rPr>
              <w:t>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имулуси</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знавање узрока и повода за понашање животиња; препознавање врсте и природе стимулус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11-14.10.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лици и стратегије понаша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активност, одмор и сан, кретање, хигијенско понашање (уринирање и дефецирање, хигијена тела, хигијена простора, хигијена младунаца, терморегулација, протезање), хранидбено понашање, територијално понашање, истраживачко понашање, игра, социјално понашање, комуникација, репродуктивно понашање (еструс, либидо, лјубавна предигра, коитус, гравидитет, партус, родитељско понашање), стратегије понашања, одабир стратегије, успостављање контроле над стимулусом (предвиђање и контрола стимулуса), фазе облика понашања (истраживачка, конзуматорна, завршна фаз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14.10</w:t>
            </w:r>
            <w:r>
              <w:rPr>
                <w:rFonts w:cs="Times New Roman" w:ascii="Times New Roman" w:hAnsi="Times New Roman"/>
                <w:sz w:val="20"/>
                <w:szCs w:val="20"/>
                <w:lang w:val="sr-RS"/>
              </w:rPr>
              <w:t>.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лици и стратегије понаша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знавање облика, стратегија и фаза понашања на примери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18-21.10.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илена Ђорђе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атомске основе понашања живот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Животиње као свесна бића. Упоредна анатомија нервног система сисара, птица и риба. ЦНС, периферни нервни систем, чула, ендокрини систем, емоционални центри животиња, центри за нагон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21.10.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Никола Чобан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ена анатомских основа понашања животиња у пракси</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Омамљивање животиња – механичко и електрично омамљивање и последице на ЦНС, знаци омамљености, знаци погрешног омамљивања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25-28.10.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RS"/>
              </w:rPr>
              <w:t>Доцент  др Љубомир Јован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Физиолошке основе понашања живот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Феромони (тражни, умирујући феромони, феромони препознавања, феромони страха), непријатна емоционална искуства (стрес, страх, бол, патња, досада, конфликти, фрустрације), емоционални стрес животиња и физиолошке основе стресне реакције, искуство и памћење непријатних емоција, свесност и когниција код животи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rPr>
              <w:t>8.1</w:t>
            </w:r>
            <w:r>
              <w:rPr>
                <w:rFonts w:cs="Times New Roman" w:ascii="Times New Roman" w:hAnsi="Times New Roman"/>
                <w:sz w:val="20"/>
                <w:szCs w:val="20"/>
                <w:lang w:val="sr-RS"/>
              </w:rPr>
              <w:t>0</w:t>
            </w:r>
            <w:r>
              <w:rPr>
                <w:rFonts w:cs="Times New Roman" w:ascii="Times New Roman" w:hAnsi="Times New Roman"/>
                <w:sz w:val="20"/>
                <w:szCs w:val="20"/>
              </w:rPr>
              <w:t>.</w:t>
            </w:r>
            <w:r>
              <w:rPr>
                <w:rFonts w:cs="Times New Roman" w:ascii="Times New Roman" w:hAnsi="Times New Roman"/>
                <w:sz w:val="20"/>
                <w:szCs w:val="20"/>
                <w:lang w:val="sr-RS"/>
              </w:rPr>
              <w:t>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Доцент  др Богомир Болка Прок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ена анатомких и физиолошких основа понашања животиња у пракси</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Анатомске и физиолошке основе еутаназије животиња – шта је еутаназија, а шта хумано усмрћивање животиња, контрола бола код животиња – анатомске и физиолошке основе анестезије и аналгезиј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01-04.11.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отивациони системи код животиња и настанак поремећаја и патолошких облика понашања живот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ихејвиорални активациони и инхибиторни систем, узроци настанка поремећаја и патолошких облика понашања (животиња као извор узрока, човек као извор узрока, услови живота као извор узрока поремећаја и патолошких облика понашања, класификација поремећаја понашања животиња, технопатије, третман поремећаја понаша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0</w:t>
            </w:r>
            <w:r>
              <w:rPr>
                <w:rFonts w:cs="Times New Roman" w:ascii="Times New Roman" w:hAnsi="Times New Roman"/>
                <w:sz w:val="20"/>
                <w:szCs w:val="20"/>
                <w:lang w:val="sr-RS"/>
              </w:rPr>
              <w:t>4.11.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color w:val="000000"/>
                <w:sz w:val="20"/>
                <w:szCs w:val="20"/>
                <w:lang w:val="sr-RS"/>
              </w:rPr>
              <w:t>Доцент  др Љубомир Јован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ена физиолошких основа понашања животиња у пракси</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Употреба феромона у модификацији понашања животиња, извори непријатних телесних и емоционалних сиксутава</w:t>
            </w:r>
            <w:r>
              <w:rPr>
                <w:rFonts w:cs="Times New Roman" w:ascii="Times New Roman" w:hAnsi="Times New Roman"/>
                <w:sz w:val="20"/>
                <w:szCs w:val="20"/>
              </w:rPr>
              <w:t xml:space="preserve"> и њихова контрола, разумевање говора тела животиња (</w:t>
            </w:r>
            <w:r>
              <w:rPr>
                <w:rFonts w:cs="Times New Roman" w:ascii="Times New Roman" w:hAnsi="Times New Roman"/>
                <w:sz w:val="20"/>
                <w:szCs w:val="20"/>
                <w:lang w:val="sr-RS"/>
              </w:rPr>
              <w:t>фацијална експресија, труп, длака), оглашавање животиња, неинвазивни начини мерења степена стања супротних добробити животиња (крв, урин, фецес, пљувачка, длака, перј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08-11.11.2021.</w:t>
            </w:r>
          </w:p>
        </w:tc>
      </w:tr>
      <w:tr>
        <w:trPr>
          <w:trHeight w:val="16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бробит животињ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лици заштите животиња (либерализација, права и добробит животиња), дефиниција добробити и употребне категорије животиња на које се односи добробит</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од којих зависи добробит животиња у друштв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8.11.2021.</w:t>
            </w:r>
          </w:p>
        </w:tc>
      </w:tr>
      <w:tr>
        <w:trPr>
          <w:trHeight w:val="8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Владимир Неш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Етичке основе добробити живот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Етичка основа хуманости према животињама, ставови људи, убеђења и веровањ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оралне обавезе човека према животињам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Етичке дилеме и конфликти</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Етичко одлучивањ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18.11.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Проф. др Владимир Нешић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ктична примена етичких основа добробити животиња у пракси</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лучајеви решавања етичких недоумица са објашњењи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RS"/>
              </w:rPr>
              <w:t>15-18.11.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Владимир Нешић</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еханизми обезбеђења добробити живот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ационална и међународна легислатива за обезбеђење добробити животи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ила и принципи обезбеђења добробити (5Ф и 3Р правило), јачање капацитета за обезбеђење добробити животиња, бихејвиорални инжењерин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5.11.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огаћивање услова живота и бихејвиорално обогаћивањ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2-25.11.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сновни принципи оцене добробити живот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директни показатељи добробити животиња, директни показатељи добробити животиња, оцена ресурса, оцена односа човека према животињама, оцена добробити животиње и групе животи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2.12.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казатељи, принципи и критеријуми оцене добробити животи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9.11.-02.12.2021.</w:t>
            </w:r>
          </w:p>
        </w:tc>
      </w:tr>
      <w:tr>
        <w:trPr>
          <w:trHeight w:val="1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Добробит фармских животиња (преживари и свиње)</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преживара и свиња на фармама</w:t>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Принципи оцене добробити преживара и сви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9.12.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преживара и свињ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нципи квалитативне и квантитативне оцене добробити преживара и свињ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6-09.12.2021.</w:t>
            </w:r>
          </w:p>
        </w:tc>
      </w:tr>
      <w:tr>
        <w:trPr>
          <w:trHeight w:val="18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Доц. др Милош Вучиће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бробит фармских животиња (бројлери и носиље)</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преживара бројлера и носиља</w:t>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Принципи оцене добробити бројлера и носиљ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12.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Милош Вучиће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бројлера и носиљ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нципи квалитативне и квантитативне оцене добробити бројлера и носиљ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16.12. 2021.</w:t>
            </w:r>
          </w:p>
        </w:tc>
      </w:tr>
      <w:tr>
        <w:trPr>
          <w:trHeight w:val="23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Доц. др Милош Вучиће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бробит традиционалних кућних љубимац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Добробит нетрадиционалних кућних љубимац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традиционалних кућних љубимац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традиционалних кућних љубима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12. 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традиционалних кућних љубимац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паса и мачака у прихватилишти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23.12. 2021.</w:t>
            </w:r>
          </w:p>
        </w:tc>
      </w:tr>
      <w:tr>
        <w:trPr>
          <w:trHeight w:val="23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Доц. др Никола Чобан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бробит животиња за клање</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животиња за клањ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Принципи оцене добробити животиња на кланица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0.12. 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Никола Чобан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животиња на кланицам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нципи квалитативне и квантитативне оцене добробити животиња на кланица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7-30.12. 2021.</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спортских, радних животиња, животиња у науци, едукацији и тестирањим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спортских и радних животиња и животиња које се користе у науци, тестирањима и едукациј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01.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Оцена добробити животиња </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нципи оцене добробити спортских, радних животиња, животиња у науци, едкацији и тестирањи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13.01.2022</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Добробит дивљих животиња у заточеништву и на природним стаништима </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дивљих животиња у заточеништву и на природним стаништим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0.01.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дивљих животиња у заточеништву</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нципи квалитативне и квантитативне оцене добробити дивљих животиња у заточеништв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7-20.01.2022.</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авањ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бробит животиња у транспорту</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Чиниоци који нарушавају добробит животиња у транспорт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7.01.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жб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ф. др Маријана Вучинић</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ц. др Катарина Ненадови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цена добробити животиња у транспорту</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нципи квалитативне и квантитативне оцене добробити животиња у транпорт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4-27.01.2022.</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04:00Z</dcterms:created>
  <dc:creator>1</dc:creator>
  <dc:description/>
  <cp:keywords/>
  <dc:language>en-US</dc:language>
  <cp:lastModifiedBy>Lokica</cp:lastModifiedBy>
  <dcterms:modified xsi:type="dcterms:W3CDTF">2021-09-28T09:21:00Z</dcterms:modified>
  <cp:revision>11</cp:revision>
  <dc:subject/>
  <dc:title/>
</cp:coreProperties>
</file>